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9-2020 учебного год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-во баллов за тестовый тур - 40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65 млн. лет назад (3 балла)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ембрийский и ордовикский (4 балл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риасовый (4 балла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ледонский, герцинский, киммерийский, альпийский    (4 баллов)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Мелкозернистые граниты (4 балла) 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Горячую воду и пар (2 балла)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бломков пород (2 балла) 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Абразия </w:t>
      </w:r>
      <w:r>
        <w:rPr>
          <w:rFonts w:cs="Times New Roman" w:ascii="Times New Roman" w:hAnsi="Times New Roman"/>
          <w:sz w:val="28"/>
          <w:szCs w:val="28"/>
        </w:rPr>
        <w:t xml:space="preserve">(3 балла) 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Из-за наличия оксидов железа </w:t>
      </w:r>
      <w:r>
        <w:rPr>
          <w:rFonts w:cs="Times New Roman" w:ascii="Times New Roman" w:hAnsi="Times New Roman"/>
          <w:iCs/>
          <w:sz w:val="28"/>
          <w:szCs w:val="28"/>
        </w:rPr>
        <w:t xml:space="preserve">(2 балла) 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бдукции (4 баллов)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ступление моря на сушу (4 балла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бразуются в результате осаждения частиц разрушенных ранее пород на дне морей и рек (4 балл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-во баллов за аналитический раунд - 4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расное – Индийский (2 балл), Охотское – Тихий (2 балл), Саргассово – Атлантический (2 балл), Карское - Северный Ледовитый (2 балл).  </w:t>
      </w:r>
      <w:r>
        <w:rPr>
          <w:rFonts w:cs="Times New Roman" w:ascii="Times New Roman" w:hAnsi="Times New Roman"/>
          <w:b/>
          <w:sz w:val="28"/>
          <w:szCs w:val="28"/>
        </w:rPr>
        <w:t>Всего</w:t>
      </w:r>
      <w:r>
        <w:rPr>
          <w:rFonts w:cs="Times New Roman" w:ascii="Times New Roman" w:hAnsi="Times New Roman"/>
          <w:sz w:val="28"/>
          <w:szCs w:val="28"/>
        </w:rPr>
        <w:t>: 8 балл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возраста горных пород (1 балл), восстановление палеогеографии (условий образования пород) (2 балла), некоторые имеют породообразующее значение (участвуют в образовании пород) (2 балла). </w:t>
      </w:r>
      <w:r>
        <w:rPr>
          <w:rFonts w:cs="Times New Roman" w:ascii="Times New Roman" w:hAnsi="Times New Roman"/>
          <w:b/>
          <w:sz w:val="28"/>
          <w:szCs w:val="28"/>
        </w:rPr>
        <w:t>Всего</w:t>
      </w:r>
      <w:r>
        <w:rPr>
          <w:rFonts w:cs="Times New Roman" w:ascii="Times New Roman" w:hAnsi="Times New Roman"/>
          <w:sz w:val="28"/>
          <w:szCs w:val="28"/>
        </w:rPr>
        <w:t>: 5 баллов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Это суперконтинент (2 балла), который образовался в пермском периоде (3 балла) и окончательно распался в юрском периоде (3 балла). </w:t>
      </w:r>
      <w:r>
        <w:rPr>
          <w:rFonts w:cs="Times New Roman" w:ascii="Times New Roman" w:hAnsi="Times New Roman"/>
          <w:b/>
          <w:sz w:val="28"/>
          <w:szCs w:val="28"/>
        </w:rPr>
        <w:t>Всего</w:t>
      </w:r>
      <w:r>
        <w:rPr>
          <w:rFonts w:cs="Times New Roman" w:ascii="Times New Roman" w:hAnsi="Times New Roman"/>
          <w:sz w:val="28"/>
          <w:szCs w:val="28"/>
        </w:rPr>
        <w:t>: 8 баллов.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огенное происхождение,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огенное происхождение,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ндогенных озерах существует тектонический тип котловин,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ндогенных озерах существует вулканический тип котловин,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зогенных озерах существует ледниковый тип котловин,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зогенных озерах существует водно-эрозионный (в том числе, запрудный) и водно-аккумулятивные тип котловин,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зогенных озерах существует провальный тип котловин,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кзогенных озерах существует эоловый тип котловин, 1 балл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</w:t>
      </w:r>
      <w:r>
        <w:rPr>
          <w:rFonts w:cs="Times New Roman" w:ascii="Times New Roman" w:hAnsi="Times New Roman"/>
          <w:sz w:val="28"/>
          <w:szCs w:val="28"/>
        </w:rPr>
        <w:t>: 10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EDCB</w:t>
      </w:r>
      <w:r>
        <w:rPr>
          <w:rFonts w:cs="Times New Roman" w:ascii="Times New Roman" w:hAnsi="Times New Roman"/>
          <w:sz w:val="28"/>
          <w:szCs w:val="28"/>
        </w:rPr>
        <w:t xml:space="preserve"> (5 баллов)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страна – Китай (2 балл), полезное ископаемое – соль (2 балл)/морская соль (2 балла), сферы использования – пищевая промышленность (1 балл), химическая промышленность (1 балл), медицина (1 балл), другие (1 балл).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10 баллов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неговая линия (2 балла), ее поведение напрямую связано с климатической зональностью и рельефом земной поверхности – в засушливом и жарком климате (тропики и субтропики) она будет подниматься максимально высоко в силу небольшого среднегодового количества осадков, а на экваторе будет снижаться по обратной причине. В умеренных широтах в силу более низких среднегодовых температур и превышения осадков над испарением высота снеговой линии будет в два раза ниже, чем на экваторе (3 балла)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5 баллов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Эти озера вытянуты с северо-запада на юго-восток (2 балла), имеют ледниковое происхождение (1 балл), их ориентировка обусловлена направлением тектонических разломов земной коры (2 балла), которые, будучи зонами дробления и повышенной трещиноватости, выпахивались движущимися ледниками (2 балла) и образовывали вытянутые понижения, впоследствии заполненные водами тающих ледников (2 балла)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9 баллов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9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10:00Z</dcterms:created>
  <dc:creator>Рафаэль</dc:creator>
  <dc:description/>
  <dc:language>en-US</dc:language>
  <cp:lastModifiedBy>user</cp:lastModifiedBy>
  <cp:lastPrinted>2016-12-20T20:56:00Z</cp:lastPrinted>
  <dcterms:modified xsi:type="dcterms:W3CDTF">2019-12-18T10:10:00Z</dcterms:modified>
  <cp:revision>2</cp:revision>
  <dc:subject/>
  <dc:title/>
</cp:coreProperties>
</file>